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sz w:val="24"/>
        </w:rPr>
      </w:pPr>
      <w:r>
        <w:rPr>
          <w:rFonts w:eastAsia="ヒラギノ角ゴ Pro W3" w:cs="Times New Roman" w:ascii="Times New Roman" w:hAnsi="Times New Roman"/>
        </w:rPr>
        <w:t>Mary Zoulis</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CBSE 7201.T- Fall 2012</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Professor O’Connor-Petruso</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Wiki #2</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nnotated Bibliography</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color w:val="000000"/>
        </w:rPr>
      </w:pPr>
      <w:r>
        <w:rPr>
          <w:rFonts w:eastAsia="ヒラギノ角ゴ Pro W3" w:cs="Times New Roman" w:ascii="Times New Roman" w:hAnsi="Times New Roman"/>
          <w:sz w:val="24"/>
        </w:rPr>
        <w:t xml:space="preserve">Atlas, R. S. &amp; P. D. J. (1998). Observations of Bullying in the Classroom. </w:t>
      </w:r>
      <w:r>
        <w:rPr>
          <w:rFonts w:eastAsia="ヒラギノ角ゴ Pro W3" w:cs="Times New Roman Italic" w:ascii="Times New Roman Italic" w:hAnsi="Times New Roman Italic"/>
        </w:rPr>
        <w:t xml:space="preserve">The Journal of </w:t>
        <w:tab/>
        <w:t>Educational Research,</w:t>
      </w:r>
      <w:r>
        <w:rPr>
          <w:rFonts w:eastAsia="ヒラギノ角ゴ Pro W3" w:cs="Times New Roman" w:ascii="Times New Roman" w:hAnsi="Times New Roman"/>
          <w:sz w:val="24"/>
        </w:rPr>
        <w:t xml:space="preserve"> </w:t>
      </w:r>
      <w:r>
        <w:rPr>
          <w:rFonts w:eastAsia="ヒラギノ角ゴ Pro W3" w:cs="Times New Roman Italic" w:ascii="Times New Roman Italic" w:hAnsi="Times New Roman Italic"/>
        </w:rPr>
        <w:t>92</w:t>
      </w:r>
      <w:r>
        <w:rPr>
          <w:rFonts w:eastAsia="ヒラギノ角ゴ Pro W3" w:cs="Times New Roman" w:ascii="Times New Roman" w:hAnsi="Times New Roman"/>
          <w:sz w:val="24"/>
        </w:rPr>
        <w:t xml:space="preserve">, 86-99. Retrieved from </w:t>
      </w:r>
      <w:hyperlink r:id="rId2">
        <w:r>
          <w:rPr>
            <w:rStyle w:val="InternetLink"/>
            <w:rFonts w:eastAsia="ヒラギノ角ゴ Pro W3" w:cs="Times New Roman" w:ascii="Times New Roman" w:hAnsi="Times New Roman"/>
            <w:color w:val="000000"/>
          </w:rPr>
          <w:t>http://www.jstor.org/stable/27542195</w:t>
        </w:r>
      </w:hyperlink>
    </w:p>
    <w:p>
      <w:pPr>
        <w:pStyle w:val="BodyA"/>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A"/>
        <w:rPr/>
      </w:pPr>
      <w:r>
        <w:rPr>
          <w:rFonts w:eastAsia="ヒラギノ角ゴ Pro W3" w:cs="Times New Roman" w:ascii="Times New Roman" w:hAnsi="Times New Roman"/>
          <w:color w:val="000000"/>
        </w:rPr>
        <w:tab/>
      </w:r>
      <w:r>
        <w:rPr>
          <w:rFonts w:eastAsia="ヒラギノ角ゴ Pro W3" w:cs="Times New Roman" w:ascii="Times New Roman" w:hAnsi="Times New Roman"/>
          <w:sz w:val="24"/>
        </w:rPr>
        <w:t xml:space="preserve">In this article, the authors observed bullying and victimization from a public school in </w:t>
        <w:tab/>
        <w:t xml:space="preserve">Toronto.  Twenty-seven children (19 boys, 8 girls) were identified by teachers as </w:t>
        <w:tab/>
        <w:t xml:space="preserve">aggressive and nonaggressive.  There were 60 bullying episodes observed from video and </w:t>
        <w:tab/>
        <w:t xml:space="preserve">audio recordings.  As a result of their findings, the authors reported that boys and girls </w:t>
        <w:tab/>
        <w:t xml:space="preserve">were bullied at the same rate and that peers were involved in some capacity by either </w:t>
        <w:tab/>
        <w:t xml:space="preserve">actively participating in the bullying incident or passively onlooking.  Hence, the results </w:t>
        <w:tab/>
        <w:t xml:space="preserve">show that bullying occurs in a peer context and that is related to the individual </w:t>
        <w:tab/>
        <w:t xml:space="preserve">characteristics of children involved in bullying.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Both authors discuss Dan Olweus’ findings in Norway and seem to agree that bullying </w:t>
        <w:tab/>
        <w:t xml:space="preserve">highlights the importance of a power imbalance between the bully and the victim; the </w:t>
        <w:tab/>
        <w:t xml:space="preserve">bully having more power over the victim.  In addition, observational research on the </w:t>
        <w:tab/>
        <w:t xml:space="preserve">playground revealed that peers are usually present in bullying incidents and often do not </w:t>
        <w:tab/>
        <w:t xml:space="preserve">intervene to stop the bullying.  In addition, those who witness a bullying incident often do </w:t>
        <w:tab/>
        <w:t xml:space="preserve">not report the incident to a teacher or other adult.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As a result of their study in Toronto, the authors, like Olweus, collected that 52% of peers </w:t>
        <w:tab/>
        <w:t xml:space="preserve">were actively participating in the bullying interaction, by supporting the bully who is </w:t>
        <w:tab/>
        <w:t xml:space="preserve">harming their victim.  Peers who were observed in the 51 bullying episodes only </w:t>
        <w:tab/>
        <w:t xml:space="preserve">intervened in 6 of them, and teachers who were observed in 29 of the bullying episodes </w:t>
        <w:tab/>
        <w:t>only intervened in 11 of them.</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As an educator, you must be aware of bullying incidents and try to put a stop to it as soon </w:t>
        <w:tab/>
        <w:t xml:space="preserve">as you can.  Since bullying involves more than just the bully and the victim, it is </w:t>
        <w:tab/>
        <w:t xml:space="preserve">imperative that teachers model and show students how to react when a bullying incident </w:t>
        <w:tab/>
        <w:t xml:space="preserve">takes place.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arone, F. J. (1997). Bullying in School: It Doesn't Have to Happe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Phi Delta Kappa </w:t>
        <w:tab/>
        <w:t>International</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79(1),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80-82. Retrieved from </w:t>
      </w:r>
      <w:hyperlink r:id="rId3">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0405957</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 discusses and reflects on Daniel Olweus’ widely known </w:t>
        <w:tab/>
        <w:t xml:space="preserve">intervention program for bullying.  The program seems to be effective because it </w:t>
        <w:tab/>
        <w:t xml:space="preserve">involves everyone regarding the effects of bullying, including teachers, staff, school </w:t>
        <w:tab/>
        <w:t xml:space="preserve">officials, and parents.  Hence, as more people are involved in the process of ending </w:t>
        <w:tab/>
        <w:t xml:space="preserve">bullying, the better the chances of reducing it.  His program calls for creating a school </w:t>
        <w:tab/>
        <w:t xml:space="preserve">environment characterized by warmth, positive interest, and involvement with adults, </w:t>
        <w:tab/>
        <w:t xml:space="preserve">and setting firm limits on unacceptable behavior by applying rules against bullying.  </w:t>
        <w:tab/>
        <w:t xml:space="preserve">As a teacher, one of my concerns is wanting to create a warm and nurturing environment </w:t>
        <w:tab/>
        <w:t xml:space="preserve">where students feel comfortable and are not afraid of being bullied by their peers.  Hence, </w:t>
        <w:tab/>
        <w:t xml:space="preserve">it is imperative that students are aware that bullying is harmful to everyone in the </w:t>
        <w:tab/>
        <w:t>classroom.</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Barone also focuses on E. Roland, another theorist from Norway, who offers his own </w:t>
        <w:tab/>
        <w:t xml:space="preserve">suggestions for dealing with bullying.  For instance, he encourages students and </w:t>
        <w:tab/>
        <w:t xml:space="preserve">teachers to read and discuss a story about bullying, and believes that role playing, often </w:t>
        <w:tab/>
        <w:t xml:space="preserve">reversing the role of the bully and the victim, will help each person reflect on their </w:t>
        <w:tab/>
        <w:t xml:space="preserve">actions.  These intervention strategies helped me get a sense of what I can do with my </w:t>
        <w:tab/>
        <w:t xml:space="preserve">own classmates.  Role playing engages everyone in the classroom, and gives </w:t>
        <w:tab/>
        <w:t xml:space="preserve">students a visual of how bullying can effect someon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eran, T &amp; Shapiro, B. (2005). Evaluation of an Anti-bullying Program: Student Reports of </w:t>
        <w:tab/>
        <w:t xml:space="preserve">Knowledge and Confidence to Manage Bullying.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anadian Journal of Education, 2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4) </w:t>
        <w:tab/>
        <w:t>700-717.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4">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4126451</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authors conducted a study on third and fourth graders from two public elementary </w:t>
        <w:tab/>
        <w:t xml:space="preserve">schools to evaluate the effectiveness of an anti-bullying program, Project Ploughshares </w:t>
        <w:tab/>
        <w:t xml:space="preserve">Puppets for Peace.  Although the results showed no significant increase in knowledge and </w:t>
        <w:tab/>
        <w:t xml:space="preserve">skills on how to deal with bullying, responses to open-ended questions showed that half </w:t>
        <w:tab/>
        <w:t xml:space="preserve">of the students reported feeling more confident in managing bullying.  Once again, the </w:t>
        <w:tab/>
        <w:t xml:space="preserve">article discusses that bullying does not involve just the bully and the victim, but includes </w:t>
        <w:tab/>
        <w:t xml:space="preserve">bystanders as wel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Common themes discussed in the article include that students who bully often target </w:t>
        <w:tab/>
        <w:t xml:space="preserve">children who lack coping and problem solving strategies and who are highly anxious.  </w:t>
        <w:tab/>
        <w:t xml:space="preserve">These findings suggest that when integrating an intervention strategies in school about </w:t>
        <w:tab/>
        <w:t xml:space="preserve">bullying, educators aim to improve how student’s deal with bullying.  In addition, </w:t>
        <w:tab/>
        <w:t xml:space="preserve">children who witness bullying may need support just like the victim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puppet show that the authors discuss included three-foot, hand- and- rod puppets, </w:t>
        <w:tab/>
        <w:t xml:space="preserve">and two puppeteers which enacted a scenario involving direct and indirect bullying as </w:t>
        <w:tab/>
        <w:t xml:space="preserve">well as resolution to these events.  Following the puppet show, students are encouraged to </w:t>
        <w:tab/>
        <w:t xml:space="preserve">discuss the bullying they just witnessed and also reflect on four main strategies to manage </w:t>
        <w:tab/>
        <w:t xml:space="preserve">the bully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ulach, C. R. (2002). Implementing a Character Education Curriculum and Assessing its Impact </w:t>
        <w:tab/>
        <w:t xml:space="preserve">on Student Behavior.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The Clearing House</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76,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79-83.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5">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t>
          <w:tab/>
          <w:t>www.jstor.org/stable/30189797</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the author supports the idea that implementing character education in the </w:t>
        <w:tab/>
        <w:t xml:space="preserve">classroom will help reduce bullying occurrences. Bulach stresses that modeling positive </w:t>
        <w:tab/>
        <w:t xml:space="preserve">behaviors to students such as forgiveness, sympathy, kindness, and empathy will reduce </w:t>
        <w:tab/>
        <w:t xml:space="preserve">bullying behavior.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The author conducted an extensive survey of parents, teachers, and clergy in a K-12 </w:t>
        <w:tab/>
        <w:t xml:space="preserve">school system near Atlanta, Georgia, to determine the character traits valued by the </w:t>
        <w:tab/>
        <w:t xml:space="preserve">community. Bulach wanted to find out what values people found important to teach and </w:t>
        <w:tab/>
        <w:t xml:space="preserve">how character can be measured.   Parents were told to list the traits they thought should </w:t>
        <w:tab/>
        <w:t xml:space="preserve">be taught in their schools and analyzed the data for frequency which each trait was listed.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s a result of the survey, Bulach found that teachers and parents at all grade levels were </w:t>
        <w:tab/>
        <w:t xml:space="preserve">in agreement that the three most important character values to teach are having respect </w:t>
        <w:tab/>
        <w:t xml:space="preserve">for your self, others, and property, being honest, and having self-control and discipline.  </w:t>
        <w:tab/>
        <w:t xml:space="preserve">Members of the clergy chose the traits of perseverance/diligence, motivation, and </w:t>
        <w:tab/>
        <w:t xml:space="preserve">empathy.  Next, 130 teachers were told to list those behaviors that they would see if a </w:t>
        <w:tab/>
        <w:t xml:space="preserve">student followed or did not follow the above character traits.  Students and teachers were </w:t>
        <w:tab/>
        <w:t xml:space="preserve">asked to respond to the behaviors they thought were appropriate by selecting 1 (never) to </w:t>
        <w:tab/>
        <w:t xml:space="preserve">5 (always) on a five-point Likert scal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 Like Atlas in the “Observations of Bullying in the Classroom,” Bulach states that </w:t>
        <w:tab/>
        <w:t xml:space="preserve">teachers intervene in only one out of twenty-five episodes.  In addition, Bulach seems to </w:t>
        <w:tab/>
        <w:t xml:space="preserve">be influenced by Dan Olweus’ intervention program that involves the entire faculty, staff, </w:t>
        <w:tab/>
        <w:t xml:space="preserve">parents, and community to stop bullying.  Bulach believes that teachers should focus on </w:t>
        <w:tab/>
        <w:t xml:space="preserve">modeling positive behaviors in school, and discussing why the behavior is important.  It </w:t>
        <w:tab/>
        <w:t xml:space="preserve">is evident that Bulach believes that character can be taught and that implementing </w:t>
        <w:tab/>
        <w:t xml:space="preserve">character education will help lower bullying incidents and violence.  If the program is </w:t>
        <w:tab/>
        <w:t xml:space="preserve">successful, incidents of bullying will decrease because students will have developed </w:t>
        <w:tab/>
        <w:t xml:space="preserve">sympathy, empathy, and kindness for themselves and their peer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Farrington, D. P. (1993). Understanding and Preventing Bullying.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The University of Chicago </w:t>
        <w:tab/>
        <w:t>Press</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17,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381-458.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6">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1147555</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Farrington discusses the fact that before initiating an intervention strategy </w:t>
        <w:tab/>
        <w:t xml:space="preserve">against bullying, it is important to note what students already know or understand about </w:t>
        <w:tab/>
        <w:t xml:space="preserve">bullying, and what they believe bullying is.  This gave me the idea that I should ask my </w:t>
        <w:tab/>
        <w:t xml:space="preserve">first grade students about bullying so that I can get a sense of what they already know.  </w:t>
        <w:tab/>
        <w:t xml:space="preserve">For instance, Farrington points out that when asked this question, students talk about </w:t>
        <w:tab/>
        <w:t xml:space="preserve">other students </w:t>
        <w:tab/>
        <w:t xml:space="preserve">making fun, calling others bad names, and even hitting and threatening </w:t>
        <w:tab/>
        <w:t xml:space="preserve">others, allowing a discussion of bullying to begin so that a teacher can address these </w:t>
        <w:tab/>
        <w:t xml:space="preserve">issu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 Farrington also mentions two theorists of bullying, Roland and Olweus, and describes </w:t>
        <w:tab/>
        <w:t xml:space="preserve">how they mainly used anonymous self-report questionnaires, seeking information from </w:t>
        <w:tab/>
        <w:t xml:space="preserve">both bullies and victims.  Their results show that the majority of elementary students who </w:t>
        <w:tab/>
        <w:t xml:space="preserve">faced bullying were threatened, rejected from their peer group, experienced rumors being </w:t>
        <w:tab/>
        <w:t xml:space="preserve">spread about them, and endured name call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ir findings reported that verbal and relational bullying was something that was </w:t>
        <w:tab/>
        <w:t xml:space="preserve">common amongst youngsters at the age of 6 and 7, and that bullies at 7 years old often </w:t>
        <w:tab/>
        <w:t xml:space="preserve">continue to be bullies as they grow older.  These findings show that it is important to </w:t>
        <w:tab/>
        <w:t xml:space="preserve">address bullying at a young age, as the problem can only escalate through the year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Graham, S. (2012). What Educators Need to Know About Bullying Behaviors.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Phi Delta Kappa </w:t>
        <w:tab/>
        <w:t>International</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92(1),</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66-69.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7">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5753632</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 discusses the different myths surrounding bullying.  For </w:t>
        <w:tab/>
        <w:t xml:space="preserve">instance, Graham states that many people believe that people who bully often have low </w:t>
        <w:tab/>
        <w:t xml:space="preserve">self-esteem like the victims, but to the contrary, many studies report that bullies perceive </w:t>
        <w:tab/>
        <w:t xml:space="preserve">themselves in a positive light, having an inflated sense of self.  Another myth that </w:t>
        <w:tab/>
        <w:t xml:space="preserve">Graham discusses is about bullying only involving a perpetrator and a victim.  However, </w:t>
        <w:tab/>
        <w:t xml:space="preserve">research shows that other peers are present as either bystanders, assistants to bullies, and </w:t>
        <w:tab/>
        <w:t xml:space="preserve">reinforcers.  When reading about these myths, I was able to learn that it is important that </w:t>
        <w:tab/>
        <w:t xml:space="preserve">educators teach their students about standing up for what they believe in, instead of being </w:t>
        <w:tab/>
        <w:t xml:space="preserve">bystanders.  This will help students learn how to behave in situations where they witness </w:t>
        <w:tab/>
        <w:t xml:space="preserve">bullying, and helps an educator learn how to address everyone involved in the process of </w:t>
        <w:tab/>
        <w:t xml:space="preserve">bullying, instead of only focusing on the bully and the victim.  As educators, we often </w:t>
        <w:tab/>
        <w:t xml:space="preserve">focus on trying to figure out ways to help the victim, and stop the bully from bullying </w:t>
        <w:tab/>
        <w:t>again, and we forget about those people who witness a bullying incident.</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Guerra, N. G.,Williams, K. R., Sadek, S. (2011).  Understanding Bullying and Victimization </w:t>
        <w:tab/>
        <w:t xml:space="preserve">During Childhood and Adolescence: A Mixed Methods Study.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hild Development, 82</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1), </w:t>
        <w:tab/>
        <w:t>295-310.</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In this article, the authors wanted to determine whether self-esteem, normative beliefs about bullying, and perceptions of school climate predict bullying and victimization, and whether this varies by gender and age.  As a result of their study, the authors concluded that changes in both bullying and victimization were predicted by declines in self-esteem and increases in negative views of school climate.  A decrease of self-esteem was an indicator of an increase of victimization, and an increase of negative views against school climate was a predictor for bullying behavior.  In addition, for the younger focus groups, bullying is discussed as a progression from teasing to insulting someone, and then into more serious bully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Milson, A &amp; Gallo, L. L. (2006). Bullying in Middle Schools: Prevention and Intervention. </w:t>
        <w:tab/>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Association for Middle Level Education</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37(3),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12-19. Retrieved from http://</w:t>
        <w:tab/>
      </w:r>
      <w:hyperlink r:id="rId8">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ww.jstor.org/stable/23044293</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In this article, the authors discuss the various types of bullying. For instance, they talk </w:t>
        <w:tab/>
        <w:t xml:space="preserve">about physical bullying, which involves hitting, kicking, or shoving others, verbal </w:t>
        <w:tab/>
        <w:t xml:space="preserve">bullying, which includes teasing others and name-calling, as well as relational bullying, </w:t>
        <w:tab/>
        <w:t xml:space="preserve">which focuses on excluding one person from a peer group by spreading rumors, and </w:t>
        <w:tab/>
        <w:t xml:space="preserve">influencing others to perceive the target in a negative way.  In addition, the article stresses </w:t>
        <w:tab/>
        <w:t xml:space="preserve">the importance of making everyone aware of the serious effects bullying has on </w:t>
        <w:tab/>
        <w:t xml:space="preserve">elementary and middle school students.  The authors indicate that as a result of surveys </w:t>
        <w:tab/>
        <w:t xml:space="preserve">gathered from elementary and middle school students, the majority of students who are </w:t>
        <w:tab/>
        <w:t xml:space="preserve">bullied become depressed, have low self-esteem and are more likely to suffer from </w:t>
        <w:tab/>
        <w:t xml:space="preserve">academic problems, absenteeism, loneliness, and a loss of friends. Hence, it is imperative </w:t>
        <w:tab/>
        <w:t xml:space="preserve">that teachers, administration, and parents cooperate and follow prevention and </w:t>
        <w:tab/>
        <w:t xml:space="preserve">intervention strategies to end bullying.  The more people that work together to end this </w:t>
        <w:tab/>
        <w:t xml:space="preserve">problem, the better it will be for students because intervention increases the chances of </w:t>
        <w:tab/>
        <w:t>success against bullying.</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This article helped me get a sense of the type of intervention strategies I can use with my </w:t>
        <w:tab/>
        <w:t xml:space="preserve">own students, to reduce the bullying that occurs between students.  Two successful </w:t>
        <w:tab/>
        <w:t xml:space="preserve">bully intervention programs adopted to stop bullying from occurring is to have every </w:t>
        <w:tab/>
        <w:t xml:space="preserve">teacher help students practice complimenting their peers to lower the occurrence of </w:t>
        <w:tab/>
        <w:t xml:space="preserve">verbal bullying. This gets students into the habit of realizing that being kind to others is </w:t>
        <w:tab/>
        <w:t xml:space="preserve">rewarded with kindness as well, and eliminates problems.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Another program encourages teachers to hold regular discussions with students to review </w:t>
        <w:tab/>
        <w:t xml:space="preserve">and revise classroom rules to create a better classroom climate, and to read </w:t>
        <w:tab/>
        <w:t xml:space="preserve">literature to students exposing different types of bullying to them and the consequences </w:t>
        <w:tab/>
        <w:t xml:space="preserve">of this.  Finally, the programs call for students to participate in role playing, designed to </w:t>
        <w:tab/>
        <w:t>help students change their behaviors and ideas of bullying.</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Olweus, D. (1995). Bullying or Peer Abuse at School: Facts and Interventio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Association for </w:t>
        <w:tab/>
        <w:t>Psychological Science</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4(6),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196-200.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9">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w:t>
          <w:tab/>
          <w:t>20182370</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s a result of several surveys and questionnaires distributed to 150,000 Norwegian and </w:t>
        <w:tab/>
        <w:t xml:space="preserve">Swedish students regarding bullying, Olweus estimated that in the autumn of 1983, 15% </w:t>
        <w:tab/>
        <w:t xml:space="preserve">of the students in grades 1 through 9 were involved in bully-victim incidents.  Nine </w:t>
        <w:tab/>
        <w:t xml:space="preserve">percent of these students were victims, and six percent were bullies.  These findings </w:t>
        <w:tab/>
        <w:t xml:space="preserve">showed me that bullying begins at a young age and it is important that teachers address </w:t>
        <w:tab/>
        <w:t xml:space="preserve">bullying as soon as they see it to prevent it from escalating to an uncontrollable level.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In this article, Olweus gives his own definition of what bullying is.  He defines bullying </w:t>
        <w:tab/>
        <w:t xml:space="preserve">as a repeated process, where a student is victimized repeatedly from one or more </w:t>
        <w:tab/>
        <w:t xml:space="preserve">students.  Negative actions include physical contact, words, making faces, and </w:t>
        <w:tab/>
        <w:t xml:space="preserve">intentionally excluding the victim from a peer group.  In addition, Olweus states that the </w:t>
        <w:tab/>
        <w:t xml:space="preserve">victim often has difficulty defending himself or herself, and that there is an imbalance of </w:t>
        <w:tab/>
        <w:t xml:space="preserve">power between the bully and the victim.  Furthermore, Olweus describes victims as </w:t>
        <w:tab/>
        <w:t xml:space="preserve">anxious, insecure, sensitive, and quiet.  They also suffer from low self-esteem.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Olweus describes a bully as not only exhibiting aggression towards their peers, but to </w:t>
        <w:tab/>
        <w:t xml:space="preserve">adults (teachers and parents) as well.  One of the things that Olweus discusses is the lack </w:t>
        <w:tab/>
        <w:t xml:space="preserve">of empathy bullies have for their victims.  Hence, it is important that educators teach </w:t>
        <w:tab/>
        <w:t xml:space="preserve">students about respecting others, and about being able to identify with their classmates </w:t>
        <w:tab/>
        <w:t xml:space="preserve">and imagine how it would be if they were to be bullied.  Role playing would allow a </w:t>
        <w:tab/>
        <w:t xml:space="preserve">bully to imagine what it feels like to be bullied and disrespected, and would hopefully </w:t>
        <w:tab/>
        <w:t xml:space="preserve">make them think about how their actions can harm others.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Olweus also describes that bullying can have a negative impact on classroom </w:t>
        <w:tab/>
        <w:t xml:space="preserve">environment, something that I am interested in correcting.  For instance, Olweus states </w:t>
        <w:tab/>
        <w:t xml:space="preserve">that no child should feel afraid of coming to school, and that every child should feel </w:t>
        <w:tab/>
        <w:t xml:space="preserve">comfortable.  When a child senses danger, often that child cannot focus on learning.  </w:t>
        <w:tab/>
        <w:t xml:space="preserve">Hence, Olweus talks about a direct connection bullying has on classroom and school </w:t>
        <w:tab/>
        <w:t xml:space="preserve">environment, indicating that providing intervention strategies for bullying is essential for </w:t>
        <w:tab/>
        <w:t xml:space="preserve">educators and all school personnel.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pPr>
      <w:r>
        <w:rPr>
          <w:rFonts w:eastAsia="ヒラギノ角ゴ Pro W3" w:cs="Times New Roman" w:ascii="Times New Roman" w:hAnsi="Times New Roman"/>
          <w:color w:val="000000"/>
          <w:lang w:val="en-US"/>
        </w:rPr>
        <w:t xml:space="preserve">O’Sullivan, S. (2004). Books to live by: Using Children’s Literature for Character Education. </w:t>
        <w:tab/>
      </w:r>
      <w:r>
        <w:rPr>
          <w:rFonts w:eastAsia="ヒラギノ角ゴ Pro W3" w:cs="Times New Roman Italic" w:ascii="Times New Roman Italic" w:hAnsi="Times New Roman Italic"/>
          <w:color w:val="000000"/>
          <w:lang w:val="en-US"/>
        </w:rPr>
        <w:t>The Reading Teacher</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57</w:t>
      </w:r>
      <w:r>
        <w:rPr>
          <w:rFonts w:eastAsia="ヒラギノ角ゴ Pro W3" w:cs="Times New Roman" w:ascii="Times New Roman" w:hAnsi="Times New Roman"/>
          <w:color w:val="000000"/>
          <w:lang w:val="en-US"/>
        </w:rPr>
        <w:t xml:space="preserve">(7), 640-645. Retrieved from </w:t>
      </w:r>
      <w:hyperlink r:id="rId10">
        <w:r>
          <w:rPr>
            <w:rStyle w:val="InternetLink"/>
            <w:rFonts w:eastAsia="ヒラギノ角ゴ Pro W3" w:cs="Times New Roman" w:ascii="Times New Roman" w:hAnsi="Times New Roman"/>
            <w:color w:val="000000"/>
            <w:lang w:val="en-US"/>
          </w:rPr>
          <w:t>http://www.jstor.org/stable/</w:t>
        </w:r>
      </w:hyperlink>
      <w:r>
        <w:rPr>
          <w:rFonts w:eastAsia="ヒラギノ角ゴ Pro W3" w:cs="Times New Roman" w:ascii="Times New Roman" w:hAnsi="Times New Roman"/>
          <w:color w:val="000000"/>
          <w:lang w:val="en-US"/>
        </w:rPr>
        <w:tab/>
        <w:t>20205410</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O’Sullivan believes that integrating character education with the curriculum can influence student behavior for the better.  Reading stories to students can provide rules and morals for students to live by.  For instance, a teacher can ask students to reflect on the positive behavior traits of the characters, as well as the negative traits they see conveyed in each story.  O’Sullivan gives the example of Cinderella, and how an educator can use a Venn diagram to compare and contrast Cinderella with her stepsisters. This will help students see what traits and behaviors are important, and which ones can have harmful effects on other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pPr>
      <w:r>
        <w:rPr>
          <w:rFonts w:eastAsia="ヒラギノ角ゴ Pro W3" w:cs="Times New Roman" w:ascii="Times New Roman" w:hAnsi="Times New Roman"/>
          <w:color w:val="000000"/>
          <w:lang w:val="en-US"/>
        </w:rPr>
        <w:t xml:space="preserve">Roland, E., Bru, E., Midthassel, U. V., Vaaland, G. S. (2008). The Zero Programme Against </w:t>
        <w:tab/>
        <w:t xml:space="preserve">Bullying: Effects of the Programme in the context of the Norwegian Manifesto Against </w:t>
        <w:tab/>
        <w:t xml:space="preserve">Bullying. </w:t>
      </w:r>
      <w:r>
        <w:rPr>
          <w:rFonts w:eastAsia="ヒラギノ角ゴ Pro W3" w:cs="Times New Roman Italic" w:ascii="Times New Roman Italic" w:hAnsi="Times New Roman Italic"/>
          <w:color w:val="000000"/>
          <w:lang w:val="en-US"/>
        </w:rPr>
        <w:t>Social Psychology of Education</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13</w:t>
      </w:r>
      <w:r>
        <w:rPr>
          <w:rFonts w:eastAsia="ヒラギノ角ゴ Pro W3" w:cs="Times New Roman" w:ascii="Times New Roman" w:hAnsi="Times New Roman"/>
          <w:color w:val="000000"/>
          <w:lang w:val="en-US"/>
        </w:rPr>
        <w:t xml:space="preserve">(1), 1-16.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E. Roland developed the “Zero Programme” aimed to reduce bullying occurrences, and </w:t>
        <w:tab/>
        <w:t xml:space="preserve">calls for zero tolerance to bullying. Roland believes that bullying often occurs because of </w:t>
        <w:tab/>
        <w:t xml:space="preserve">the lack of teacher intervention and control of bullying incidents.  Hence, the “Zero </w:t>
        <w:tab/>
        <w:t xml:space="preserve">Programme,” stresses that all staff members at a school work together to model positive </w:t>
        <w:tab/>
        <w:t xml:space="preserve">behaviors to students.  The goal of the program is to make students develop empathy </w:t>
        <w:tab/>
        <w:t xml:space="preserve">towards their peers, indicating that the lack of empathy is a reason for bullying </w:t>
        <w:tab/>
        <w:t xml:space="preserve">occurrences.  Teachers meet with the victim, and with every bully involved in the </w:t>
        <w:tab/>
        <w:t xml:space="preserve">incident individually to discuss the situation.  Parents are notified about the incident </w:t>
        <w:tab/>
        <w:t xml:space="preserve">immediately.  Furthermore, there are also follow-up meetings with the bullies and victim </w:t>
        <w:tab/>
        <w:t xml:space="preserve">to ensure that the bullying has stopped.  Roland’s program tries to get everyone involved                    </w:t>
        <w:tab/>
        <w:t>in order to spread awareness about bullying.</w:t>
      </w:r>
    </w:p>
    <w:p>
      <w:pPr>
        <w:pStyle w:val="FreeForm"/>
        <w:keepLines/>
        <w:spacing w:before="560" w:after="5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Siris, K. &amp; Osterman, K. (2004). Interrupting the Cycle of Bullying and Victimization in the </w:t>
        <w:tab/>
        <w:t xml:space="preserve">Elementary Classroom. </w:t>
      </w:r>
      <w:r>
        <w:rPr>
          <w:rFonts w:eastAsia="ヒラギノ角ゴ Pro W3" w:cs="Times New Roman Italic" w:ascii="Times New Roman Italic" w:hAnsi="Times New Roman Italic"/>
          <w:color w:val="000000"/>
          <w:lang w:val="en-US"/>
        </w:rPr>
        <w:t>The Phi Delta Kappan</w:t>
      </w:r>
      <w:r>
        <w:rPr>
          <w:rFonts w:eastAsia="ヒラギノ角ゴ Pro W3" w:cs="Times New Roman" w:ascii="Times New Roman" w:hAnsi="Times New Roman"/>
          <w:color w:val="000000"/>
          <w:lang w:val="en-US"/>
        </w:rPr>
        <w:t xml:space="preserve">, </w:t>
      </w:r>
      <w:r>
        <w:rPr>
          <w:rFonts w:eastAsia="ヒラギノ角ゴ Pro W3" w:cs="Times New Roman Italic" w:ascii="Times New Roman Italic" w:hAnsi="Times New Roman Italic"/>
          <w:color w:val="000000"/>
          <w:lang w:val="en-US"/>
        </w:rPr>
        <w:t>86(</w:t>
      </w:r>
      <w:r>
        <w:rPr>
          <w:rFonts w:eastAsia="ヒラギノ角ゴ Pro W3" w:cs="Times New Roman" w:ascii="Times New Roman" w:hAnsi="Times New Roman"/>
          <w:color w:val="000000"/>
          <w:lang w:val="en-US"/>
        </w:rPr>
        <w:t>4</w:t>
      </w:r>
      <w:r>
        <w:rPr>
          <w:rFonts w:eastAsia="ヒラギノ角ゴ Pro W3" w:cs="Times New Roman Italic" w:ascii="Times New Roman Italic" w:hAnsi="Times New Roman Italic"/>
          <w:color w:val="000000"/>
          <w:lang w:val="en-US"/>
        </w:rPr>
        <w:t xml:space="preserve">), </w:t>
      </w:r>
      <w:r>
        <w:rPr>
          <w:rFonts w:eastAsia="ヒラギノ角ゴ Pro W3" w:cs="Times New Roman" w:ascii="Times New Roman" w:hAnsi="Times New Roman"/>
          <w:color w:val="000000"/>
          <w:lang w:val="en-US"/>
        </w:rPr>
        <w:t xml:space="preserve">288-291. Retrieved from </w:t>
        <w:tab/>
      </w:r>
      <w:hyperlink r:id="rId11">
        <w:r>
          <w:rPr>
            <w:rStyle w:val="InternetLink"/>
            <w:rFonts w:eastAsia="ヒラギノ角ゴ Pro W3" w:cs="Times New Roman" w:ascii="Times New Roman" w:hAnsi="Times New Roman"/>
            <w:color w:val="000000"/>
            <w:lang w:val="en-US"/>
          </w:rPr>
          <w:t>http://www.jstor.org/stable/20441763</w:t>
        </w:r>
      </w:hyperlink>
    </w:p>
    <w:p>
      <w:pPr>
        <w:pStyle w:val="FreeForm"/>
        <w:keepLines/>
        <w:spacing w:before="560" w:after="5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Authors Siris and Osterman discuss the need for elementary school teachers to take </w:t>
        <w:tab/>
        <w:t xml:space="preserve">action against bullying and never overlook it.  Unfortunately, many bullying incidents </w:t>
        <w:tab/>
        <w:t xml:space="preserve">are regarded as something that is natural and an inevitable part of growing up, but the </w:t>
        <w:tab/>
        <w:t xml:space="preserve">authors stress the importance that educators not sit back and do nothing, and instead </w:t>
        <w:tab/>
        <w:t xml:space="preserve">choose to implement intervention strategies in their classroom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Siris, a principal at W.F. Boardman Elementary School, in Oceanside, New York </w:t>
        <w:tab/>
        <w:t xml:space="preserve">participated along with other teachers in an action research project, where they identified </w:t>
        <w:tab/>
        <w:t xml:space="preserve">one student in his or her class who was a target of bullying by other students, and </w:t>
        <w:tab/>
        <w:t xml:space="preserve">implemented an action plan designed to reduce bullying and victimization.  The students </w:t>
        <w:tab/>
        <w:t xml:space="preserve">who were selected for this study came from first through sixth grade classrooms, and </w:t>
        <w:tab/>
        <w:t xml:space="preserve">were males and females.  The students selected exhibited various characteristics and </w:t>
        <w:tab/>
        <w:t xml:space="preserve">stood out because of their clothes, were newly arrived immigrants with limited English </w:t>
        <w:tab/>
        <w:t xml:space="preserve">skills, some kept to themselves, and others were bossy and would encourage other </w:t>
        <w:tab/>
        <w:t xml:space="preserve">students in the class to tattle on their classmates.  The teachers believed that improving </w:t>
        <w:tab/>
        <w:t xml:space="preserve">classroom and school environment would also have a positive impact on children, and </w:t>
        <w:tab/>
        <w:t xml:space="preserve">prevent them from becoming aggressive or withdrawn.  Hence, they took steps to ensure </w:t>
        <w:tab/>
        <w:t xml:space="preserve">that every child felt safe and felt part of the classroom, improving the psychological </w:t>
        <w:tab/>
        <w:t>needs of student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Effective strategies that teachers adopted to improve classroom environment is that they </w:t>
        <w:tab/>
        <w:t xml:space="preserve">began creating more opportunities for students to get to know classmates better, allowing </w:t>
        <w:tab/>
        <w:t xml:space="preserve">students to interview their peers.  This allows students to get to know one another on a </w:t>
        <w:tab/>
        <w:t xml:space="preserve">more personal level, instead of judging them.  A rule that I may adopt in my own </w:t>
        <w:tab/>
        <w:t xml:space="preserve">classroom for group work activities is that anyone has to be welcome in a group, and that </w:t>
        <w:tab/>
        <w:t xml:space="preserve">no one can be turned away.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s a result of their intervention strategies, the authors reported that students became more </w:t>
        <w:tab/>
        <w:t xml:space="preserve">confident and more engaged academically, which also led to a significant decline in </w:t>
        <w:tab/>
        <w:t xml:space="preserve">bullying incidents.  As students were given the opportunity to learn about each other, </w:t>
        <w:tab/>
        <w:t xml:space="preserve">they were able to develop a sense of belonging within the classroo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Smith, J. D., Cousins, B. J., Stewart, R. (2005). Antibullying Interventions in Schools: </w:t>
        <w:tab/>
        <w:t xml:space="preserve">Ingredients of Effective Programs.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anadian Journal of Education, 2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4), 739-762.</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Like Dan Olweus, the authors agree that bullying is a serious social problem afflicting </w:t>
        <w:tab/>
        <w:t xml:space="preserve">schools around the world, and it involves the bully exerting power over a weaker victim.  </w:t>
        <w:tab/>
        <w:t xml:space="preserve">In addition, the authors reveal that bullying can be sorted in two categories: direct </w:t>
        <w:tab/>
        <w:t xml:space="preserve">bullying, which involves physical and verbal attacks on victims, and indirect bullying, </w:t>
        <w:tab/>
        <w:t xml:space="preserve">which involves spreading rumors about a victim behind their back in order to isolate the </w:t>
        <w:tab/>
        <w:t xml:space="preserve">victim from other students.  Indirect bullying refers to relational bully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nother prominent theme discussed refers to victimized children displaying anxiety, </w:t>
        <w:tab/>
        <w:t>depression, and low self-esteem.</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authors also discuss Dan Olweus’ Bully Prevention Program which was the first </w:t>
        <w:tab/>
        <w:t xml:space="preserve">whole school intervention program that called for increased adult supervision on school </w:t>
        <w:tab/>
        <w:t xml:space="preserve">grounds, and establishing behavior codes with children to sway them away from bullying </w:t>
        <w:tab/>
        <w:t xml:space="preserve">practic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2"/>
      <w:headerReference w:type="default" r:id="rId13"/>
      <w:footerReference w:type="even" r:id="rId14"/>
      <w:footerReference w:type="default" r:id="rId1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stable/27542195" TargetMode="External"/><Relationship Id="rId3" Type="http://schemas.openxmlformats.org/officeDocument/2006/relationships/hyperlink" Target="http://www.jstor.org/stable/20405957" TargetMode="External"/><Relationship Id="rId4" Type="http://schemas.openxmlformats.org/officeDocument/2006/relationships/hyperlink" Target="http://www.jstor.org/stable/4126451" TargetMode="External"/><Relationship Id="rId5" Type="http://schemas.openxmlformats.org/officeDocument/2006/relationships/hyperlink" Target="http://www.jstor.org/stable/30189797" TargetMode="External"/><Relationship Id="rId6" Type="http://schemas.openxmlformats.org/officeDocument/2006/relationships/hyperlink" Target="http://www.jstor.org/stable/1147555" TargetMode="External"/><Relationship Id="rId7" Type="http://schemas.openxmlformats.org/officeDocument/2006/relationships/hyperlink" Target="http://www.jstor.org/stable/25753632" TargetMode="External"/><Relationship Id="rId8" Type="http://schemas.openxmlformats.org/officeDocument/2006/relationships/hyperlink" Target="http://www.jstor.org/stable/23044293" TargetMode="External"/><Relationship Id="rId9" Type="http://schemas.openxmlformats.org/officeDocument/2006/relationships/hyperlink" Target="http://www.jstor.org/stable/20182370" TargetMode="External"/><Relationship Id="rId10" Type="http://schemas.openxmlformats.org/officeDocument/2006/relationships/hyperlink" Target="http://www.jstor.org/stable/" TargetMode="External"/><Relationship Id="rId11" Type="http://schemas.openxmlformats.org/officeDocument/2006/relationships/hyperlink" Target="http://www.jstor.org/stable/2044176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